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TinkerPlots to Analyze Grade 9 EQAO Dat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dentifying Areas for Improvement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4320"/>
        <w:gridCol w:w="1980"/>
      </w:tblGrid>
      <w:tr>
        <w:trPr>
          <w:trHeight w:val="5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AO Math Assessmen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ed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Administrator Math Liais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ter/Spring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Department Head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10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Result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 Level 1:  ________Level 1:  ________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2:  ________     Level 3:  ________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: 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94"/>
        <w:gridCol w:w="720"/>
        <w:gridCol w:w="1260"/>
        <w:gridCol w:w="720"/>
        <w:gridCol w:w="6480"/>
        <w:gridCol w:w="3082"/>
      </w:tblGrid>
      <w:tr>
        <w:trPr>
          <w:trHeight w:val="5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eld Na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verall Expec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il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ential Misconceptions / Partial Understandings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erlying Issu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der / IEP / ESL/ELD Observations</w:t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sing TinkerPlots to Analyze Grade 9 EQAO Data – Identifying Areas for Improv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09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"/>
      <w:gridCol w:w="720"/>
      <w:gridCol w:w="720"/>
      <w:gridCol w:w="1260"/>
      <w:gridCol w:w="720"/>
      <w:gridCol w:w="6480"/>
      <w:gridCol w:w="3074"/>
    </w:tblGrid>
    <w:tr>
      <w:trPr>
        <w:trHeight w:val="612" w:hRule="atLeast"/>
      </w:trPr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ield Name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#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Type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Overall Expectation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Skill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tential Misconceptions / Partial Understandings /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Underlying Issues</w:t>
          </w:r>
        </w:p>
      </w:tc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Gender / IEP / ESL/ELD Observatio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39:00Z</dcterms:created>
  <dc:creator>Information Systems</dc:creator>
  <dc:description/>
  <cp:keywords/>
  <dc:language>en-US</dc:language>
  <cp:lastModifiedBy>Information Systems</cp:lastModifiedBy>
  <cp:lastPrinted>2010-10-07T16:38:00Z</cp:lastPrinted>
  <dcterms:modified xsi:type="dcterms:W3CDTF">2010-10-07T20:43:00Z</dcterms:modified>
  <cp:revision>3</cp:revision>
  <dc:subject/>
  <dc:title>Using TinkerPlots to Analyze Grade 9 EQAO Data</dc:title>
</cp:coreProperties>
</file>